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t 1 Assignment Organizer</w:t>
      </w:r>
    </w:p>
    <w:p>
      <w:pPr>
        <w:pStyle w:val="Normal"/>
        <w:jc w:val="center"/>
        <w:rPr/>
      </w:pPr>
      <w:r>
        <w:rPr/>
        <w:t>Province: __________________________________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pital City and population of Capital City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ther Major Citi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jor lakes or rive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p- title, legend and direc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pulation of Provinc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andform Regions of Province and details about the reg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jor Industri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ome history of the province, (what is it known for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ow did the province get its na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federatio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fficial Bird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fficial Flowe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teresting locations in your provi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 place you would like to visit and wh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9:53:00Z</dcterms:created>
  <dc:creator>Jason</dc:creator>
  <dc:description/>
  <dc:language>en-US</dc:language>
  <cp:lastModifiedBy>Jason</cp:lastModifiedBy>
  <dcterms:modified xsi:type="dcterms:W3CDTF">2011-03-24T19:53:00Z</dcterms:modified>
  <cp:revision>2</cp:revision>
  <dc:subject/>
  <dc:title/>
</cp:coreProperties>
</file>